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7373910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0940575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2845395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